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343015" cy="9168130"/>
            <wp:effectExtent l="0" t="0" r="0" b="0"/>
            <wp:docPr id="1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мордовскому (эрзянскому) языку 4 класс (34 час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Третий год обучения, внеурочная деятельность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</w:t>
      </w:r>
    </w:p>
    <w:tbl>
      <w:tblPr>
        <w:tblW w:w="132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45"/>
        <w:gridCol w:w="3591"/>
        <w:gridCol w:w="4678"/>
        <w:gridCol w:w="340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изучения учебной дисциплины в 4-м кла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содержания раздела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со (В школе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Шумбрачи, школа! (Здравствуй, школа!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Школасо (В школе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Школань эрямосто (Из школьной жизн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слова приветствия, прощания, вежливые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и закрепить работу с вопросами:   кие? кить? мезе? мезть? ков? косо? косто? кодамо? кодат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ранее изученные песенки, стихотворения о школе. Вспомнить слова и словосочетания о школе. Вспомнить дни недели, отрезки времени; счет от 1 до 100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ую библиотеку, работа с детскими национальными изданиями, встреча с издателем К.Шапкарином, редакторами детских национальных журналов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зэ (Лето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Лей лангсо (На реке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Монь кизэнь каникулатне (Мои летние каникулы) Проект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изэнь пиземе (Летний дождь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названия времен года, названия летних месяцев, их признаки; названия птиц, насекомых, диких и домашних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п о красоте природы, о таком явлении как дожд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летних праздниках (День защиты детей, Троица, День гор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екте рассказывается  о своем отдыхе ле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ички дождя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ь (Лес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Дары леса, жители леса (Виренть казнензэ, виренть эрицянзо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анстодо виренть! (Берегите лес!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названия растений, животных леса. Дары леса: грибы, ягоды, орехи. Виды съедобных и несъедобных грибов. Исчезающие виды растений и животных. Красная книга Республики Мордовия. Заповедные места Мордов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ективного панно «Виренть казнензэ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лакатов с призывом беречь природу,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 о лесе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сь сёксесь (Наступила осень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Иень шкатне (Времена года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Сёксенть казнензэ (поделкань теемась). (Изготовление поделок «Дары осени»)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гадать время года по названным признакам. Повторить признаки осени, приход ос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 нескольких предложениях описать осенние заботы в школе, до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как использовать в речи вопросы: мезе теи? мезе теи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говорки и пословицы об ос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в речи употребление осенних месяцев: таштамков, ожоков, сундерь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об осени, иллюстрации к стихам. Изготовление поделок  из природного материала на тему «Дары осени».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к дружной семиянок. (Наша дружная семья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. Е. Евсевьевень творчествазо. Эрзянь свадьбась (Творчество М.Е.Евсевьева. Эрзянская свадьба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Монь семиясо койтне-кирдатне (Традиции и обычаи в моей семье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и закрепить слова и словосочетания о семье, закрепить названия профессий. Уметь рассказывать о своей семье, о профессии членов семьи.</w:t>
              <w:br/>
              <w:t>Зпакрепить в речи употребление слов иссяк, тячи, ванды, тейне, теенза, тей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творчестве М.Е.Евсевьева. Чтение отрывков из книги «Мордовская свадьба». Просмотр инсцинировки мордовской свадьб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woXZjJ8LlX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традициях своей семьи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втне ошсо ды велесэ (Домашние дела в городе и в деревне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Пидетяно, пантяно (Варим, выпекаем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Кшинть кастомась-панемась (Выращивание, выпекание хлеб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названия посуды, пищи. Рассмотреть домашние дела в городе и в деревн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 и отвечать вопросы кинди? Кода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в речи слова, обозначающие названия посуды, продуктов, используемых в приготовлении выпечк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национальной культуры, краеведческий музей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 о хлебе, трудолюбии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ятне (Профессии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Тевень вечкемась (Трудолюбие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Мезекс улемс? (Кем быть?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 «Мон карман улеме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исунка с профессиями на тему «Кем я хочу стать».</w:t>
            </w:r>
          </w:p>
        </w:tc>
      </w:tr>
      <w:tr>
        <w:trPr>
          <w:trHeight w:val="52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 (Зима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Телень кенярдомат (Зимние забавы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Од иень артовкске (Новогодняя открытка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Роштувась (Рождество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лова, словосочетания, пословицы и поговорки  о зиме. Уметь составлять небольшое поздравление с Новым Г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зимними праздниками мордвы и сопровождающими их тради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материал приготовить заранее. Составление коллективного панно «Зимние забавы». Изготовление новогодней открытки. Инсценировка калядок и зимних игр (совместно с этнокультурным проектом «В помощь учителю»)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гаксчи (Дружба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Ютко шкасто (В свободное время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Монь вечкевикс спортсменось (Мой любимый спортсмен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спорта, о выдающихся спортсменах РМ. Знать о спортивных объектах Саранска. Уметь рассказывать о любимом виде спор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спортивных объектах города (Особое внимание ЦОП), экскурсии в спортивные объекты по месту жительства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зя-мокшонь скульптортне ды художниктне (Мордовские художники и скульпторы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С. Д. Эрьзя скульпторось (Скульптор С.Д.Эрьзя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Ф. В. Сычков художникесь (Художник Ф. В. Сычков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мордовских скульпторов и художник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им.С.Д.Эрьзи, выставок  картин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зянь эйкакшонь журналось «Чилисема» (Эрзянский детский журнал «Чилисема»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Эрзянь эйкакшонь журналось «Чилисема» (Эрзянский детский журнал «Чилисема»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со страниц журнала «Чилисема». Встреча с членами редакции журнала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ринь масторонть ванстомась (Защита Отечества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 Минек армиясь (Наша арм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защите Отечества, о различных видах войс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вооруженные силы России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нь покшчи (Мамин праздник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 Аванень казнень анокстамось (Приготовление подарка маме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о маме. Знакомство с пословицами поговорками о мам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творения, пословиц, поговорок о маме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нск ошось – Мордовиянь прявтош (Саранск – столица Мордовии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Саранск ошонь культурной, оймсемань таркатне. (Места отдыха и культуры города Саранска). (мини-проект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Од лавкань лемтне ошсонть (Названия магазинов в городе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 Республики Мордовия – Саранск – культурный центр. Отражение национально-культурного наследия в го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родному городу. Музеи, парки, театры. Названия магазинов, торговых центров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ндось сы – весемесь сыргози (Весна придет – всё оживёт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 Тундонть тюсонзо (Яркие краски весны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 Мастянть вастомась (Празднование Маслениц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ранее изученные слова о весне. Познакомиться с традициями встречи весны у мордв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изусть небольшие стихотворения о весн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в речи слова: пижелды, пургонды, панжови, валдо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иметах весны и о праздновании Масленицы в давние вре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сценировка Масленицы совместно с этнокультурным проектом «В помощь учителю»)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деде мельсэ лемест (Помните их имена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Мордовия Республикань Великой Отечественной войнань геройтне (Герои Великой Отечественной войны уроженцы Республики Мордовия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Cs/>
                <w:sz w:val="28"/>
                <w:szCs w:val="28"/>
              </w:rPr>
            </w:pP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>Знакомство с героями Великой Отечественной войны, уроженцами  Республики Мордовия, с их подвигом (по усмотрению учителя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" w:ascii="Times New Roman" w:hAnsi="Times New Roman"/>
                <w:bCs/>
                <w:sz w:val="24"/>
                <w:szCs w:val="24"/>
              </w:rPr>
              <w:t>Рассказ об участнике войны – члене семьи.</w:t>
            </w:r>
          </w:p>
        </w:tc>
      </w:tr>
      <w:tr>
        <w:trPr>
          <w:trHeight w:val="4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ек культуранть сюпавчись (Богатство культурного наследия республики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 Экскурсия Воронинонь лемса краеведческяй музеи (Экскурсия в краеведческий музей Воронина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раеведческого музея им. И. Д. Ворон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woXZjJ8LlXs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1:41:00Z</dcterms:created>
  <dc:creator>Shurik</dc:creator>
  <dc:description/>
  <cp:keywords/>
  <dc:language>en-US</dc:language>
  <cp:lastModifiedBy>User</cp:lastModifiedBy>
  <cp:lastPrinted>2016-08-16T23:09:00Z</cp:lastPrinted>
  <dcterms:modified xsi:type="dcterms:W3CDTF">2023-10-23T09:55:00Z</dcterms:modified>
  <cp:revision>3</cp:revision>
  <dc:subject/>
  <dc:title/>
</cp:coreProperties>
</file>